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2-дс – Перечень монографий с полным библиографическим описанием (Смирнов Александр Сергеевич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4534"/>
        <w:gridCol w:w="1263"/>
        <w:gridCol w:w="1355"/>
        <w:gridCol w:w="6385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ное библиографическое опис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ём (п.л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раж (экз.)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нный адрес размещен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мирнов, А.С. Зарядоперенос в структурах с диэлекрическими слоями [Текст]/ А.С.Смирнов. А.П.Васильев, А.Д.Соколов – Новосибирск: Изд-во НГУ, 2010. – 242, [2] с.; 24 см. – Библиогр.: с.241-242. – Предм.указ.: с.239-240. – 150 экз. – </w:t>
            </w:r>
            <w:r>
              <w:rPr>
                <w:sz w:val="28"/>
                <w:szCs w:val="28"/>
                <w:lang w:val="en-US"/>
              </w:rPr>
              <w:t>ISBN</w:t>
            </w:r>
            <w:r>
              <w:rPr>
                <w:sz w:val="28"/>
                <w:szCs w:val="28"/>
              </w:rPr>
              <w:t xml:space="preserve"> 5-201-1433-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opa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pe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notice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index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IdNotice</w:t>
            </w:r>
            <w:r>
              <w:rPr>
                <w:sz w:val="28"/>
                <w:szCs w:val="28"/>
              </w:rPr>
              <w:t>:168740/</w:t>
            </w:r>
            <w:r>
              <w:rPr>
                <w:sz w:val="28"/>
                <w:szCs w:val="28"/>
                <w:lang w:val="en-US"/>
              </w:rPr>
              <w:t>Source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default</w:t>
            </w:r>
            <w:r>
              <w:rPr>
                <w:sz w:val="28"/>
                <w:szCs w:val="28"/>
              </w:rPr>
              <w:t>#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2:34:00Z</dcterms:created>
  <dc:creator>Auk2007</dc:creator>
  <dc:description/>
  <dc:language>en-US</dc:language>
  <cp:lastModifiedBy>Alex</cp:lastModifiedBy>
  <dcterms:modified xsi:type="dcterms:W3CDTF">2013-06-30T12:34:00Z</dcterms:modified>
  <cp:revision>2</cp:revision>
  <dc:subject/>
  <dc:title>Таблица 2-дс – Перечень монографий с полным библиографическим описанием (Смирнов Александр Сергеевич)</dc:title>
</cp:coreProperties>
</file>