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ектору Мордовского государственного университета </w:t>
        <w:br/>
        <w:t>им. Н.П. Огаре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.М.  Вдовину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336"/>
      </w:tblGrid>
      <w:tr>
        <w:trPr/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,</w:t>
            </w:r>
          </w:p>
        </w:tc>
        <w:tc>
          <w:tcPr>
            <w:tcW w:w="8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верина Ольга Ильинична – доктор экономических наук, доцент, </w:t>
            </w:r>
          </w:p>
        </w:tc>
      </w:tr>
      <w:tr>
        <w:trPr/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фамилия, имя, отчество в именительном падеже - полностью, ученая степень, ученое звание,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в. кафедрой экономического анализа и учета ФБГОУ ВПО «Мордовский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лжность по основному месту работы;  для членов диссертационных советов – сотрудников сторонних организаций -  с указанием полного наименования организации - работодателя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государственный университет им. Н.П. Огарева"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оответствии с уставом данной организации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лен диссертационного совета Д 212.117.05, созданного на базе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8"/>
                <w:szCs w:val="28"/>
              </w:rPr>
              <w:t>Мордовского государственного университета им. Н.П. Огарева,</w:t>
            </w:r>
            <w:r>
              <w:rPr>
                <w:sz w:val="28"/>
                <w:szCs w:val="28"/>
                <w:lang w:eastAsia="ru-RU"/>
              </w:rPr>
              <w:b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ю согласие на обработку моих персональных данных, содержащихся в а</w:t>
      </w:r>
      <w:r>
        <w:rPr>
          <w:sz w:val="28"/>
          <w:szCs w:val="28"/>
        </w:rPr>
        <w:t>нкете члена диссертационного совета и приложениях к ней, представляемых в Министерство образования и науки Российской Федерации в целях мониторинга деятельности сети диссертационных сове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2221"/>
        <w:gridCol w:w="3565"/>
      </w:tblGrid>
      <w:tr>
        <w:trPr/>
        <w:tc>
          <w:tcPr>
            <w:tcW w:w="3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» ____________ 2013г.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члена диссертационного совета Д.212.117.0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е: Линии и подстрочные пояснения не печат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57:00Z</dcterms:created>
  <dc:creator>ADMIN</dc:creator>
  <dc:description/>
  <cp:keywords/>
  <dc:language>en-US</dc:language>
  <cp:lastModifiedBy>*</cp:lastModifiedBy>
  <dcterms:modified xsi:type="dcterms:W3CDTF">2013-07-10T06:14:00Z</dcterms:modified>
  <cp:revision>5</cp:revision>
  <dc:subject/>
  <dc:title/>
</cp:coreProperties>
</file>