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4-дс – Перечень патентов на изобретения (Смирнов Александр Сергеевич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  <w:gridCol w:w="49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ное библиографическое описа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ктронный адрес размещ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ат.96977 Российская Федерация, МПК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. Измеритель концентрации озона [Текст]/ Смирнов А.С., Морозов Б.В., Соколов А.Д.; заявитель и правообладатель Московский государственный университет (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). - №2010111458; заявл. 25.03.2010; опубл. 02.11.2010, Бюл.№23. – 3 с.: ил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http://bankpatentov.ru/node/42277</w:t>
              </w:r>
            </w:hyperlink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ат. 2461813 Российская Федерация, МПК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82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. Способ прогнозирования фотостабильности коллоидных полупроводниковых квантовых точек со структурой ядро-оболочка в кислородсодержащей среде [Текст]/ Смирнов А.С., Кузнецов С.Н., Соколов А.Д., Лебедев Н.В.; заявитель и патентообладатель Петрозаводский государственный университет (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). - №2010117432; заявл.08.04.2011; опубл.15.12.2011, Бюл. №26. – 9 с.: ил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freepatent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atents</w:t>
              </w:r>
              <w:r>
                <w:rPr>
                  <w:rStyle w:val="InternetLink"/>
                  <w:sz w:val="28"/>
                  <w:szCs w:val="28"/>
                </w:rPr>
                <w:t>/2461814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nkpatentov.ru/node/42277" TargetMode="External"/><Relationship Id="rId3" Type="http://schemas.openxmlformats.org/officeDocument/2006/relationships/hyperlink" Target="http://www.freepatent.ru/patents/246181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2:31:00Z</dcterms:created>
  <dc:creator>Auk2007</dc:creator>
  <dc:description/>
  <dc:language>en-US</dc:language>
  <cp:lastModifiedBy>Alex</cp:lastModifiedBy>
  <dcterms:modified xsi:type="dcterms:W3CDTF">2013-06-30T12:31:00Z</dcterms:modified>
  <cp:revision>2</cp:revision>
  <dc:subject/>
  <dc:title>Таблица 4-орг – Перечень патентов на изобретения (Московский государственный университет, 01</dc:title>
</cp:coreProperties>
</file>