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7-дс – Перечень приказов (распоряжений), справок (актов) (Смирнов Александр Сергеевич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150"/>
        <w:gridCol w:w="4553"/>
        <w:gridCol w:w="3312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\п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ное наименование документ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ргана государственной власти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каз, распоряжение, справка, акт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выполнения поручений Председателя правительства Российской Федерации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оссийской Федерации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2094 от 27.03.2012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2:28:00Z</dcterms:created>
  <dc:creator>Auk2007</dc:creator>
  <dc:description/>
  <dc:language>en-US</dc:language>
  <cp:lastModifiedBy>Alex</cp:lastModifiedBy>
  <dcterms:modified xsi:type="dcterms:W3CDTF">2013-06-30T12:28:00Z</dcterms:modified>
  <cp:revision>2</cp:revision>
  <dc:subject/>
  <dc:title>Таблица 7-дс – Перечень приказов (распоряжений), справок (актов) (Смирнов Александр Сергеевич)</dc:title>
</cp:coreProperties>
</file>