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5-дс – Кадры высшей научной квалификации, подготовленные под руководством члена диссертационного совета (Смирнов Александр Сергеевич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83"/>
        <w:gridCol w:w="2216"/>
        <w:gridCol w:w="3384"/>
        <w:gridCol w:w="2968"/>
        <w:gridCol w:w="1502"/>
        <w:gridCol w:w="139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ая степень (кандидат/доктор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 соискателя ученой степени (полностью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диссертационной работ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фр и наименование научной специа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щи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ия и № дипло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физико-математических нау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Наталья Владимиров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-морфологические закономерности формирования нанопористых оксидов алюми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07 Физика конденсированного состоя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ФН № 05678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Лариса Юрьев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моделирование прогнозных потребностей экономики в выпускниках системы профессионального образов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3.18 Математическое моделирование, численные методы и комплексы програм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Н № 0150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физико-математических нау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Николай Васильевич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весные процессы при формировании диэлектрических слоев и влияние объёмного заряда на характеристики МДП структу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04 Физическая электрони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Н № 45665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30:00Z</dcterms:created>
  <dc:creator>Auk2007</dc:creator>
  <dc:description/>
  <dc:language>en-US</dc:language>
  <cp:lastModifiedBy>Alex</cp:lastModifiedBy>
  <dcterms:modified xsi:type="dcterms:W3CDTF">2013-06-30T12:30:00Z</dcterms:modified>
  <cp:revision>2</cp:revision>
  <dc:subject/>
  <dc:title>Таблица 5-дс – Кадры высшей научной квалификации, подготовленные под руководством члена диссертационного совета (Смирнов Александр Сергеевич)</dc:title>
</cp:coreProperties>
</file>