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6-дс – Перечень конференций с указанием организатора (Смирнов Александр Сергеевич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96"/>
        <w:gridCol w:w="1840"/>
        <w:gridCol w:w="1557"/>
        <w:gridCol w:w="5904"/>
        <w:gridCol w:w="28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звание международной конферен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тор международной конферен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 место проведения конференци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библиографическое описание статьи в трудах или материалах конфер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й адрес размещения статьи в трудах или материалах конферен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ая юбилейная международная конференция «Образование через всю жизнь: Непрерывное образование в интересах устойчивого развит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государственный университет им. А.С.Пушкина (Россия. Г.Санкт-Петербург); Минский институт у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2, Республика Беларусь, г.Минск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а, А.Л. Компетентностный подход как основа непрерывного образования в условиях инновационной экономики [Текст]/ А.Л.Волкова, С.В.Смирнова/ Образование через всю жизнь: Непрерывное образование в интересах устойчивого развития: материалы 10-й юбилейной междунар. конф. сост. Н.А.Лобанов; под науч.ред. Н.А.Лобанова и В.Н.Скворцова; ЛГУ им. А.С.Пушкина, НИИ соц.-экон.и пед.пробл.непрерыв.образования: в 2 ч. – Вып.10. – СПб.: ЛГУ им.А.С.Пушкина, 2012, - Ч.1. – с.301-303 (372 с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ждународная виртуальная Интернет конференция «Биотехнология. Взгляд в будущее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ий (Приволжский) федеральный университ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1, Россия, г.Казань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бедев, С.В. Решение задач медицины будущего: какие специалисты нам нужны? [Текст] / С.В.Лебедев, А.Л. Семенова / Биотехнология. Взгляд в будущее: сб.труд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й Международной виртуальной Интернет-конференции (Казань, 26-27 марта, 2013). – Казань, 2013, - Ч.2. – с. 123-125 (252 с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://www.nanometer.ru/2013/02/12/biotehnologii_329150.html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2013/02/12/biotehnologii_32915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29:00Z</dcterms:created>
  <dc:creator>Auk2007</dc:creator>
  <dc:description/>
  <dc:language>en-US</dc:language>
  <cp:lastModifiedBy>Alex</cp:lastModifiedBy>
  <dcterms:modified xsi:type="dcterms:W3CDTF">2013-06-30T12:29:00Z</dcterms:modified>
  <cp:revision>2</cp:revision>
  <dc:subject/>
  <dc:title>Таблица 6-дс – Перечень конференций с указанием организатора (Смирнов Александр Сергеевич)</dc:title>
</cp:coreProperties>
</file>