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3-дс – Перечень статей с полным библиографическим описанием (Смирнов Александр Сергееевич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831"/>
        <w:gridCol w:w="1802"/>
        <w:gridCol w:w="1649"/>
        <w:gridCol w:w="893"/>
        <w:gridCol w:w="1256"/>
        <w:gridCol w:w="4628"/>
        <w:gridCol w:w="226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\п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ное библиографическое описание стать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иблиографическая база, в которой индексируется журна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ходит в Перечень ведущих рецензируемых научных журналов и изданий, рекомендованный ВА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мпакт-фактор журн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цитирований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ектронный адрес размеще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Цифровой идентификатор </w:t>
            </w:r>
            <w:r>
              <w:rPr>
                <w:b/>
                <w:bCs/>
                <w:sz w:val="28"/>
                <w:szCs w:val="28"/>
                <w:lang w:val="en-US"/>
              </w:rPr>
              <w:t>DO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, С.Н. Особенности люминесценции и электропроводимости селенида цинка при фото- и рентгеновском возбуждении [Текст]/ С.Н. Кузнецов, А.Д. Соколов, А.П.Васильев, А.С.Смирнов // Физика и техника полупроводников. – 2010. – Т.44. – Вып.5. – С.594 – 600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НЦ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journal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ioffe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ftp</w:t>
            </w:r>
            <w:r>
              <w:rPr>
                <w:sz w:val="28"/>
                <w:szCs w:val="28"/>
              </w:rPr>
              <w:t>/2010/05/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1017/s0021932006001337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okolov, A.D. Excitonic Chemiluminescence in Si and CdSe Nanocrystals Induced by their Interaction with Ozone [</w:t>
            </w:r>
            <w:r>
              <w:rPr>
                <w:sz w:val="28"/>
                <w:szCs w:val="28"/>
              </w:rPr>
              <w:t>Текст</w:t>
            </w:r>
            <w:r>
              <w:rPr>
                <w:sz w:val="28"/>
                <w:szCs w:val="28"/>
                <w:lang w:val="en-US"/>
              </w:rPr>
              <w:t xml:space="preserve">]/ A.D. Sokolov, S.N. Kuznetsov, A.P. Vasil’ev, A.S. Smirnov // ChemPhysChem. – 2011. – V.12. – Issue 4. – P. 846-853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OPU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ttp://onlinelibrary.wiley.com/doi/10.1002/cphc.201000732/full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розов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. Luminescence properties of silicon-cellulose nanocomposite [</w:t>
            </w:r>
            <w:r>
              <w:rPr>
                <w:sz w:val="28"/>
                <w:szCs w:val="28"/>
              </w:rPr>
              <w:t>Текст</w:t>
            </w:r>
            <w:r>
              <w:rPr>
                <w:sz w:val="28"/>
                <w:szCs w:val="28"/>
                <w:lang w:val="en-US"/>
              </w:rPr>
              <w:t xml:space="preserve">]/ </w:t>
            </w: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Морозов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Соловьева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Смирнов</w:t>
            </w:r>
            <w:r>
              <w:rPr>
                <w:sz w:val="28"/>
                <w:szCs w:val="28"/>
                <w:lang w:val="en-US"/>
              </w:rPr>
              <w:t xml:space="preserve"> // Nanoscale Research Letters. – 2012. – V.7. – P.426: 1-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eb of Sciens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7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ttp://www.nanoscarlereslett.com/content/pdf/1556-276X-7-426.pdf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1081/E-ELIS3-120044418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2:32:00Z</dcterms:created>
  <dc:creator>Auk2007</dc:creator>
  <dc:description/>
  <dc:language>en-US</dc:language>
  <cp:lastModifiedBy>Alex</cp:lastModifiedBy>
  <dcterms:modified xsi:type="dcterms:W3CDTF">2013-06-30T12:32:00Z</dcterms:modified>
  <cp:revision>2</cp:revision>
  <dc:subject/>
  <dc:title>Таблица 3-орг – Перечень статей с полным библиографическим описанием (Московский государственный университет, 01</dc:title>
</cp:coreProperties>
</file>